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832421430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883170987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3886813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242109462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53631342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495327202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